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文鼎CS大宋" w:hAnsi="文鼎CS大宋" w:eastAsia="文鼎CS大宋"/>
          <w:sz w:val="36"/>
          <w:szCs w:val="36"/>
        </w:rPr>
      </w:pPr>
      <w:r>
        <w:rPr>
          <w:rFonts w:eastAsia="文鼎CS大宋" w:ascii="文鼎CS大宋" w:hAnsi="文鼎CS大宋"/>
          <w:sz w:val="36"/>
          <w:szCs w:val="36"/>
        </w:rPr>
        <w:t>6.1</w:t>
      </w:r>
      <w:r>
        <w:rPr>
          <w:rFonts w:ascii="文鼎CS大宋" w:hAnsi="文鼎CS大宋" w:eastAsia="文鼎CS大宋"/>
          <w:sz w:val="36"/>
          <w:szCs w:val="36"/>
        </w:rPr>
        <w:t>连云港市中小学教师高级专业技术资格评审</w:t>
      </w:r>
    </w:p>
    <w:p>
      <w:pPr>
        <w:pStyle w:val="Normal"/>
        <w:ind w:firstLine="2700"/>
        <w:rPr>
          <w:rFonts w:ascii="文鼎CS大宋" w:hAnsi="文鼎CS大宋" w:eastAsia="文鼎CS大宋"/>
          <w:sz w:val="36"/>
          <w:szCs w:val="36"/>
        </w:rPr>
      </w:pPr>
      <w:r>
        <w:rPr>
          <w:rFonts w:eastAsia="文鼎CS大宋" w:cs="文鼎CS大宋" w:ascii="文鼎CS大宋" w:hAnsi="文鼎CS大宋"/>
          <w:sz w:val="36"/>
          <w:szCs w:val="36"/>
        </w:rPr>
        <w:t xml:space="preserve">  </w:t>
      </w:r>
      <w:r>
        <w:rPr>
          <w:rFonts w:ascii="文鼎CS大宋" w:hAnsi="文鼎CS大宋" w:eastAsia="文鼎CS大宋"/>
          <w:sz w:val="36"/>
          <w:szCs w:val="36"/>
        </w:rPr>
        <w:t>量化评分参考表</w:t>
      </w:r>
    </w:p>
    <w:p>
      <w:pPr>
        <w:pStyle w:val="Normal"/>
        <w:spacing w:lineRule="exact" w:line="400"/>
        <w:rPr>
          <w:rFonts w:ascii="文鼎CS大宋" w:hAnsi="文鼎CS大宋" w:eastAsia="文鼎CS大宋" w:cs="宋体;SimSun"/>
          <w:sz w:val="36"/>
          <w:szCs w:val="36"/>
        </w:rPr>
      </w:pPr>
      <w:r>
        <w:rPr>
          <w:rFonts w:ascii="文鼎CS大宋" w:hAnsi="文鼎CS大宋" w:cs="宋体;SimSun" w:eastAsia="文鼎CS大宋"/>
          <w:sz w:val="36"/>
          <w:szCs w:val="36"/>
        </w:rPr>
        <w:t>申报人：                    申报学科：                       材料编号：</w:t>
      </w:r>
    </w:p>
    <w:tbl>
      <w:tblPr>
        <w:tblW w:w="966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900"/>
        <w:gridCol w:w="6185"/>
        <w:gridCol w:w="10"/>
        <w:gridCol w:w="587"/>
        <w:gridCol w:w="13"/>
        <w:gridCol w:w="697"/>
        <w:gridCol w:w="13"/>
      </w:tblGrid>
      <w:tr>
        <w:trPr>
          <w:trHeight w:val="285" w:hRule="atLeast"/>
        </w:trPr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细则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分值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82" w:hRule="atLeast"/>
        </w:trPr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评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测评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意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7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9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备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标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教师资格、学历、职称计算机、继续教育均达到规定要求。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任职资格、班主任培训、教学基本功（专业技能）考核、教育技术能力培训（网管教师还须认证培训）等均达规定要求。以上缺项不评审。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内容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近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年度考核优秀每次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硕士学位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博士学位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不累计加分。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策性加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任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起，每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农村任 教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一线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以上，从第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起，每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加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培训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省、市、县区级骨干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普通培训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不含必备培训项目）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   教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由教育行政部门委派或认可，参与对农村、薄弱学校支教（交流）定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期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担任事实班主任工作每超过规定年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层以上管理人员（辅导员、网管员等）减半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在教育行政部门主办或协办的各类竞赛（活动）中，本人获省、市、县区级优秀辅导（教练）员或所带班集体（社团）获以上级别表彰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育工作表彰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校长、班主任系列各层次分别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同称号不分年度取高计分。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政府、教育主管部门综合表彰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获以上级别的党、群团及非教育系统组织的单项表彰对应减半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基本功（专业技能、专业研究能力）比赛一、二、三等奖，省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县区级一、二、三等奖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获以上级别优质（秀）课奖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加分；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案例（教学设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录像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题等）比赛，省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市级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县区级一、二等奖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优秀案例类累加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骨干教师称号（教学能手（名师、新秀）、学科带头人、首席教师（教研员）等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</w:t>
            </w:r>
            <w:r>
              <w:rPr>
                <w:rFonts w:ascii="Arial" w:hAnsi="Arial" w:cs="Arial"/>
                <w:sz w:val="18"/>
                <w:szCs w:val="18"/>
              </w:rPr>
              <w:t>市“</w:t>
            </w:r>
            <w:r>
              <w:rPr>
                <w:rFonts w:cs="Arial" w:ascii="Arial" w:hAnsi="Arial"/>
                <w:sz w:val="18"/>
                <w:szCs w:val="18"/>
              </w:rPr>
              <w:t>333</w:t>
            </w:r>
            <w:r>
              <w:rPr>
                <w:rFonts w:ascii="Arial" w:hAnsi="Arial" w:cs="Arial"/>
                <w:sz w:val="18"/>
                <w:szCs w:val="18"/>
              </w:rPr>
              <w:t>工程”教师系列各层次分别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两项，取高计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教学（管理）工作表彰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执教（举办）省、市、县区级公开课（讲座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，同项目同年度取高计分，不同项目可累计加分，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（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项）  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教研人员基层学校示范课、讲座不计分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考评成绩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教学实绩排序优秀、良好、合格分别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（以评审会为准）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9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研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量化指标（论文类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课题限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）</w:t>
            </w:r>
          </w:p>
        </w:tc>
        <w:tc>
          <w:tcPr>
            <w:tcW w:w="6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获省、市、县区级科研成果奖（核心成员）、表彰等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同年度取高计分，不同年度可累计加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加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exact" w:line="2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综合对申报人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著作（论文、专著、编著、译著、教材、等）鉴定后分别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（含发表及获奖论文，教育叙事征文。）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主持省、市、县区级课题并通过结题鉴定，分别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示范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青年教师</w:t>
            </w:r>
          </w:p>
        </w:tc>
        <w:tc>
          <w:tcPr>
            <w:tcW w:w="61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被指导青年教师业绩成果情况（主要指教学基本功、优质课、专业研究能力比赛等教学、科研类业绩）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7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备注：</w:t>
      </w:r>
      <w:r>
        <w:rPr>
          <w:szCs w:val="21"/>
        </w:rPr>
        <w:t>1.</w:t>
      </w:r>
      <w:r>
        <w:rPr>
          <w:szCs w:val="21"/>
        </w:rPr>
        <w:t>农村任教指县区以下（不含县区政府所在地）学校任教。</w:t>
      </w: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所有表彰、获奖等加分项目，除说明外，同项目同年度取高计分，不同项目累计加分，直至该大项满分。除综合表彰外，国家级奖项计分同省级。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最终分值确定，以评审会为准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09:00Z</dcterms:created>
  <dc:creator>微软用户</dc:creator>
  <dc:description/>
  <cp:keywords/>
  <dc:language>en-US</dc:language>
  <cp:lastModifiedBy>User</cp:lastModifiedBy>
  <cp:lastPrinted>2014-06-11T11:16:00Z</cp:lastPrinted>
  <dcterms:modified xsi:type="dcterms:W3CDTF">2014-06-11T03:16:00Z</dcterms:modified>
  <cp:revision>104</cp:revision>
  <dc:subject/>
  <dc:title>  7</dc:title>
</cp:coreProperties>
</file>